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2.2017                                                                                                            № 1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А.А. Свири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лунина Г.Г., Бронникова О.А., Иванов И.А., Турас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осова А.И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ых программ МУП «БИОМ» (ОГРН 1123019001148) в сфере холодного водоснабжения и водоотведения на 2019-2023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Андросовой А.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дросову А.И.</w:t>
      </w:r>
      <w:r>
        <w:rPr>
          <w:sz w:val="28"/>
          <w:szCs w:val="28"/>
        </w:rPr>
        <w:t xml:space="preserve">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МУП «БИОМ» (ОГРН 1123019001148) в сфере холодного водоснабжения и водоотведения на 2019-2023 годы, предложила утвердить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МУП «БИОМ» (ОГРН 1123019001148) в сфере холодного водоснабжения (техническая вода) на 2019-2023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МУП «БИОМ» (ОГРН 1123019001148) в сфере водоотведения на 2019-2023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верева О.Г.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ов на техническую воду и водоотведение МУП «БИОМ» (ОГРН 1123019001148), учтенных при формировании производственных программ и провести голос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1. Утвердить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МУП «БИОМ» (ОГРН 1123019001148) в сфере холодного водоснабжения (техническая вода) на 2019-2023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- производственную программу МУП «БИОМ» (ОГРН 1123019001148) в сфере водоотведения на 2019-2023 годы.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2. Признать утратившими силу распоряжения службы по тарифам Астраханской области от 25.11.2015 № 211 «Об утверждении производственных программ МУП «БИОМ» (ОГРН 1123019001148) в сфере холодного водоснабжения и водоотведения», от 23.11.2016 № 177 «О внесении изменений в распоряжение службы по тарифам Астраханской области от 25.11.2015 № 211», от 06.12.2017 № 147 «О внесении изменений в распоряжение службы по тарифам Астраханской области от 25.11.2015 № 211».</w:t>
      </w:r>
    </w:p>
    <w:p>
      <w:pPr>
        <w:pStyle w:val="12"/>
        <w:tabs>
          <w:tab w:val="clear" w:pos="708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в МУП «БИОМ» (ОГРН 1123019001148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476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</w:tc>
      </w:tr>
      <w:tr>
        <w:trPr>
          <w:trHeight w:val="555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меститель председателя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В. Степанищева</w:t>
            </w:r>
          </w:p>
        </w:tc>
      </w:tr>
      <w:tr>
        <w:trPr>
          <w:trHeight w:val="577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А. Свиридов</w:t>
            </w:r>
          </w:p>
        </w:tc>
      </w:tr>
      <w:tr>
        <w:trPr>
          <w:trHeight w:val="570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Г. Белунина</w:t>
            </w:r>
          </w:p>
        </w:tc>
      </w:tr>
      <w:tr>
        <w:trPr>
          <w:trHeight w:val="564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Бронникова</w:t>
            </w:r>
          </w:p>
        </w:tc>
      </w:tr>
      <w:tr>
        <w:trPr>
          <w:trHeight w:val="581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А. Турасова</w:t>
            </w:r>
          </w:p>
        </w:tc>
      </w:tr>
      <w:tr>
        <w:trPr>
          <w:trHeight w:val="680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567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jc w:val="both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Катя</dc:creator>
  <dc:description/>
  <cp:keywords/>
  <dc:language>en-US</dc:language>
  <cp:lastModifiedBy>Андросова Анна Ильдаровна</cp:lastModifiedBy>
  <cp:lastPrinted>2018-12-11T17:11:00Z</cp:lastPrinted>
  <dcterms:modified xsi:type="dcterms:W3CDTF">2018-12-12T14:20:00Z</dcterms:modified>
  <cp:revision>46</cp:revision>
  <dc:subject/>
  <dc:title>СЛУЖБА ПО ТАРИФАМ АСТРАХАНСКОЙ ОБЛАСТИ</dc:title>
</cp:coreProperties>
</file>